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Reflections on Technology Facilitator Standard IV</w:t>
      </w:r>
    </w:p>
    <w:p>
      <w:pPr>
        <w:pStyle w:val="Normal"/>
        <w:spacing w:lineRule="auto" w:line="480"/>
        <w:rPr/>
      </w:pPr>
      <w:r>
        <w:rPr/>
        <w:tab/>
        <w:t>The second reading in Week Two of my EDLD 5370 Internship class covered Technology Facilitator Standard TF-IV, Assessment and Evaluation.  I learned that Standard TF-IV requires technology facilitators to use technology to help teachers and administrators develop effective strategies for assessing and evaluating student achievement information.  Williamson and Redish (2009) note the importance of this standard by reminding us that “In the current age of accountability, educational leaders are required to be more skilled in assessment and evaluation than their predecessors were” (p. 77).  The standard contains performance indicators essential for me to master as a Technology Director tasked with supporting school and District improvement initiatives.</w:t>
      </w:r>
    </w:p>
    <w:p>
      <w:pPr>
        <w:pStyle w:val="Normal"/>
        <w:spacing w:lineRule="auto" w:line="480"/>
        <w:rPr/>
      </w:pPr>
      <w:r>
        <w:rPr/>
        <w:tab/>
        <w:t xml:space="preserve">During the course of this reading, I learned that Performance Indicator TF-IV.A.1 calls for technology facilitators to model technology tools that may be used by teachers to assess student learning using various assessment techniques.  Although I have performed this task many times as I instructed teachers in inservice sessions on the use of benchmarking and data disaggregation tools such as AEIS-IT and AWARE, I learned that I must teach and emphasize the assessment </w:t>
      </w:r>
      <w:r>
        <w:rPr>
          <w:i/>
        </w:rPr>
        <w:t>technique</w:t>
      </w:r>
      <w:r>
        <w:rPr/>
        <w:t xml:space="preserve"> as much as I emphasize the operational procedures and considerations.  This assignment and the new learning gleaned from it came too late to have a significant impact on my field-based Internship activities this year, but will have a substantial impact on my inservice training next year as I begin to work more closely with my teachers to mentor them in assessment strategies and research-based evaluation practices.</w:t>
      </w:r>
    </w:p>
    <w:p>
      <w:pPr>
        <w:pStyle w:val="Normal"/>
        <w:spacing w:lineRule="auto" w:line="480"/>
        <w:rPr/>
      </w:pPr>
      <w:r>
        <w:rPr/>
        <w:tab/>
        <w:t>Performance Indicator TF-IV.B.1 suggests that technology facilitators guide teachers in their use of technology resources designed to collect and analyze data, interpret results, and communicate findings to all stakeholders, improving instructional practice while maximizing student learning.  This indicator is critical, as Williamson and Redish (2009) point out that “Collecting student assessment data and other information related to the management and operation of schools is an essential component of school improvement…” (p. 83).  My approach has been to train my teachers how to use the software analysis tools, and how to use our web site and collaborative online tools to communicate findings to all stakeholders, but my new strategy based on this learning will be to spend more time discussing the importance of analyzing data and accurately interpreting the results, providing direction for improvement initiatives.</w:t>
      </w:r>
    </w:p>
    <w:p>
      <w:pPr>
        <w:pStyle w:val="Normal"/>
        <w:spacing w:lineRule="auto" w:line="480"/>
        <w:rPr/>
      </w:pPr>
      <w:r>
        <w:rPr/>
        <w:tab/>
        <w:t>In order to meet Performance Indicator TF-IV.C.1, technology facilitators must assist teachers in the use of recommended evaluation strategies so as to improve student use of technology resources for learning, communication, and productivity.  As a learner, I must use action research to discover and adopt new strategies that will improve my abilities to mentor teachers regarding evaluation strategies; I have not performed well on this task in the past, focusing on assisting teachers in using evaluation tools rather than evaluation strategies.</w:t>
      </w:r>
    </w:p>
    <w:p>
      <w:pPr>
        <w:pStyle w:val="Normal"/>
        <w:spacing w:lineRule="auto" w:line="480"/>
        <w:rPr/>
      </w:pPr>
      <w:r>
        <w:rPr/>
        <w:tab/>
        <w:t>When I read performance indicator TF-IV.C.2, which requires me to analyze data from a research project, including evaluating the use of specific technologies in schools, it immediately called to mind my interaction with colleagues during my Research course.  The action research strategies I learned during the Research class, and practiced and discussed with my colleagues, will help me to meet standard on this indicator.  Williamson and Redish (2009) state that “Leaders must be able to… conduct research evaluating specific technologies in PK-12 settings” (p. 89) and my previous research skills and strategies were not rigorous or thorough enough to meet standard without my new learning.</w:t>
      </w:r>
    </w:p>
    <w:p>
      <w:pPr>
        <w:pStyle w:val="Normal"/>
        <w:spacing w:lineRule="auto" w:line="480"/>
        <w:rPr/>
      </w:pPr>
      <w:r>
        <w:rPr/>
        <w:tab/>
        <w:t xml:space="preserve">Through this reading assignment, I was able to put in better perspective the learning acquired during my Research course; I learned that I must focus on the analysis and research itself in order to become a better educational technology leader.  It is imperative that I become a more holistic mentor, modeling best practices for research and analysis as well as best practices for using the analysis tools themselves; I have to learn to deliver the “full package”.  To this end, the collaboration with my colleagues during my Leadership for Accountability class really helped me learn how to discuss and disseminate student and campus performance information, and improvement strategies, as a fellow educator.  These abilities are essential if I am to meet standard on all the performance indicators in Technology Facilitator Standard TF-IV, Assessment and Evaluation.  </w:t>
      </w:r>
    </w:p>
    <w:p>
      <w:pPr>
        <w:pStyle w:val="Normal"/>
        <w:spacing w:lineRule="auto" w:line="480"/>
        <w:rPr/>
      </w:pPr>
      <w:r>
        <w:rPr/>
        <w:tab/>
        <w:t>As a lifelong learner, I continue to question why student performance in all core content areas is regularly assessed and evaluated, playing a critical role in the Academic Excellence Indicator System, and yet student performance on technology skills, which are essential to the lifelong learning ability and future productivity of all students, is not factored into the system.  In today’s high-tech world, technology skills are a prerequisite, and should be assessed as such.  Technology is the one common thread that crosses all subject-area boundaries and ties all facets of the educational experience together.  I believe it is up to us as educational technology leaders to ensure that our educators value, critically evaluate and frankly assess student technology skills regularly at the local level.</w:t>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color w:val="808080"/>
        <w:sz w:val="20"/>
        <w:szCs w:val="20"/>
      </w:rPr>
    </w:pPr>
    <w:r>
      <w:rPr>
        <w:rFonts w:cs="Arial" w:ascii="Arial" w:hAnsi="Arial"/>
        <w:b/>
        <w:i/>
        <w:color w:val="808080"/>
        <w:sz w:val="20"/>
        <w:szCs w:val="20"/>
      </w:rPr>
      <w:t>EDLD 5370 Assignment 2.6 Reflections on Technology Facilitator Standard IV</w:t>
    </w:r>
  </w:p>
  <w:p>
    <w:pPr>
      <w:pStyle w:val="Normal"/>
      <w:rPr/>
    </w:pPr>
    <w:r>
      <w:rPr>
        <w:rFonts w:cs="Arial" w:ascii="Arial" w:hAnsi="Arial"/>
        <w:sz w:val="20"/>
        <w:szCs w:val="20"/>
      </w:rPr>
      <w:t>Allen David Bordelon ET8012 Cohort 5</w:t>
      <w:tab/>
      <w:tab/>
      <w:tab/>
      <w:tab/>
      <w:tab/>
      <w:tab/>
      <w:t xml:space="preserve">         October 18, 2010</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54:00Z</dcterms:created>
  <dc:creator>Allen Bordelon</dc:creator>
  <dc:description/>
  <cp:keywords/>
  <dc:language>en-US</dc:language>
  <cp:lastModifiedBy>Allen Bordelon</cp:lastModifiedBy>
  <dcterms:modified xsi:type="dcterms:W3CDTF">2010-10-19T05:55:00Z</dcterms:modified>
  <cp:revision>3</cp:revision>
  <dc:subject/>
  <dc:title>Assignment 1</dc:title>
</cp:coreProperties>
</file>